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13</w:t>
      </w:r>
      <w:r>
        <w:rPr>
          <w:rFonts w:cs="Arial" w:ascii="Arial" w:hAnsi="Arial"/>
          <w:b/>
          <w:bCs/>
          <w:vertAlign w:val="superscript"/>
        </w:rPr>
        <w:t>ο</w:t>
      </w:r>
      <w:r>
        <w:rPr>
          <w:rFonts w:cs="Arial" w:ascii="Arial" w:hAnsi="Arial"/>
          <w:b/>
          <w:bCs/>
        </w:rPr>
        <w:t xml:space="preserve"> Διεθνές συνέδριο Φυσικής Αγωγής &amp; Αθλητισμού 19, 20, 21/3/2010</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sz w:val="20"/>
          <w:szCs w:val="20"/>
        </w:rPr>
        <w:t xml:space="preserve">(Η εργασία αυτή παρουσιάστηκε από τον (ΟΞΥΖΟΓΛΟΥ ΝΙΚΟ, Σχολικό Σύμβουλο Φυσικής Αγωγής), στο συνέδριο της ΕΓΒΕ  19 Μαρτίου 2010, σελ. 92 - 93). </w:t>
      </w:r>
    </w:p>
    <w:p>
      <w:pPr>
        <w:pStyle w:val="Normal"/>
        <w:jc w:val="both"/>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bCs/>
        </w:rPr>
        <w:t>ΚΑΙΝΟΤΟΜΕΣ ΑΘΛΗΤΙΚΕΣ ΔΡΑΣΕΙΣ ΣΤΟ ΔΗΜΟΤΙΚΟ ΣΧΟΛΕΙΟ</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Περίληψη</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Cs/>
          <w:sz w:val="22"/>
          <w:szCs w:val="22"/>
        </w:rPr>
      </w:pPr>
      <w:r>
        <w:rPr>
          <w:rFonts w:cs="Arial" w:ascii="Arial" w:hAnsi="Arial"/>
          <w:bCs/>
          <w:sz w:val="22"/>
          <w:szCs w:val="22"/>
        </w:rPr>
        <w:t xml:space="preserve">Οι ώρες διδασκαλίας της  Φυσικής Αγωγής τις τελευταίες δεκαετίες μειώνονται συνεχώς. Αυτό το φαινόμενο πρέπει να αποτελέσει βασικό αντικείμενο συζήτησης για  την ένταξή της στα βασικά μαθήματα, ιδιαίτερα στην Α/θμια εκπαίδευση. Ο πολύ μικρός αριθμός διδακτικών ωρών Φυσικής Αγωγής εβδομαδιαίως, με τη σημερινή μορφή του Α.Π.Σ (2 διδακτικές ώρες στη δημοτική εκπ/ση), ανταποκρίνονται στο ελάχιστο για την υλοποίηση του σκοπού της Φυσικής Αγωγής. Ιδιαίτερα δε μετά το καμπανάκι που χτύπησε ο Π.Ο.Υ. (όπου τα ελληνόπουλα κατατάσσονται ως τα πιο παχύσαρκα παιδιά μεταξύ των κρατών μελών της Ε.Ε.), πρέπει να διεγείρει την ευαισθησία όλων των εμπλεκομένων φορέων, ώστε να δίνονται στα παιδιά μας περισσότερες ευκαιρίες για δράση.  </w:t>
      </w:r>
    </w:p>
    <w:p>
      <w:pPr>
        <w:pStyle w:val="Normal"/>
        <w:ind w:firstLine="720"/>
        <w:jc w:val="both"/>
        <w:rPr/>
      </w:pPr>
      <w:r>
        <w:rPr>
          <w:rFonts w:cs="Arial" w:ascii="Arial" w:hAnsi="Arial"/>
          <w:bCs/>
          <w:sz w:val="22"/>
          <w:szCs w:val="22"/>
        </w:rPr>
        <w:t>Με αφορμή τα παραπάνω τέθηκε και ο σκοπός της εργασίας αυτής που είναι η διασφάλιση επιπλέον διδακτικών ωρών Φ.Α. μέσα από την οργάνωση δραστηριοτήτων και με αντικείμενα εκτός Α.Π.Σ., με μεγιστοποίηση συμμετοχής των μαθητών των μεγαλύτερων τάξεων.  Στη διάρκεια των δύο μεγάλων διαλλειμάτων), δίνεται η δυνατότητα καλλιέργειας της πειθαρχίας, του σεβασμού, της άμιλλας, της υπευθυνότητας, της ομαδικότητας,  της τιμιότητας, της αποδοχής όλων των παιδιών μέσα από την νίκη και την ήττα.</w:t>
      </w:r>
    </w:p>
    <w:p>
      <w:pPr>
        <w:pStyle w:val="Normal"/>
        <w:ind w:firstLine="720"/>
        <w:jc w:val="both"/>
        <w:rPr/>
      </w:pPr>
      <w:r>
        <w:rPr>
          <w:rFonts w:cs="Arial" w:ascii="Arial" w:hAnsi="Arial"/>
          <w:bCs/>
          <w:sz w:val="22"/>
          <w:szCs w:val="22"/>
        </w:rPr>
        <w:t xml:space="preserve">Αξιοποιήσαμε καθημερινά από Οκτώβριο έως και το τέλος της σχολικής χρονιάς τα δύο μεγάλα μεγάλα διαλλείματα (20+15 λεπτών), όλους τους αθλητικούς χώρους της σχολικής μονάδας, το υπάρχον αθλητικό υλικό, μεγιστοποιήσαμε την προαιρετική συμμετοχή σε ατομικά και ομαδικά αθλήματα, και με χαλαρούς ρυθμούς χωρίς υψηλές εντάσεις πετύχαμε  σε μεγάλο βαθμό την εκτόνωση των παιδιών. </w:t>
      </w:r>
    </w:p>
    <w:p>
      <w:pPr>
        <w:pStyle w:val="Normal"/>
        <w:tabs>
          <w:tab w:val="left" w:pos="720" w:leader="none"/>
          <w:tab w:val="left" w:pos="900" w:leader="none"/>
        </w:tabs>
        <w:jc w:val="both"/>
        <w:rPr/>
      </w:pPr>
      <w:r>
        <w:rPr>
          <w:rFonts w:eastAsia="Arial" w:cs="Arial" w:ascii="Arial" w:hAnsi="Arial"/>
          <w:bCs/>
          <w:sz w:val="22"/>
          <w:szCs w:val="22"/>
        </w:rPr>
        <w:t xml:space="preserve">             </w:t>
      </w:r>
      <w:r>
        <w:rPr>
          <w:rFonts w:cs="Arial" w:ascii="Arial" w:hAnsi="Arial"/>
          <w:bCs/>
          <w:sz w:val="22"/>
          <w:szCs w:val="22"/>
        </w:rPr>
        <w:t>Το χρήσιμο συμπέρασμα που βγήκε είναι ότι το ποσοστό συμμετοχής των παιδιών,  άγγιξε σχεδόν το 100%. Παράλληλα με τη συγκεκριμένη δραστηριοποίηση των παιδιών στις ώρες διαλειμμάτων διασφαλίσαμε πέντε επιπλέον ώρες Φυσικής Αγωγής εβδομαδιαίως, αυξήσαμε και την ενεργητικότερη συμμετοχή των μαθητών στο τυπικό μάθημα της φυσικής αγωγής και επιπλέον καλλιεργήσαμε το φίλαθλο πνεύμα και μηνύματα κατά της βίας κ.λ.π.</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
          <w:bCs/>
          <w:sz w:val="20"/>
          <w:szCs w:val="20"/>
        </w:rPr>
        <w:t>Λέξεις κλειδιά:</w:t>
      </w:r>
      <w:r>
        <w:rPr>
          <w:rFonts w:cs="Arial" w:ascii="Arial" w:hAnsi="Arial"/>
          <w:bCs/>
          <w:sz w:val="20"/>
          <w:szCs w:val="20"/>
        </w:rPr>
        <w:t xml:space="preserve"> </w:t>
      </w:r>
      <w:r>
        <w:rPr>
          <w:rFonts w:cs="Arial" w:ascii="Arial" w:hAnsi="Arial"/>
          <w:i/>
          <w:sz w:val="20"/>
          <w:szCs w:val="20"/>
        </w:rPr>
        <w:t xml:space="preserve">καινοτόμες δράσεις, </w:t>
      </w:r>
      <w:r>
        <w:rPr>
          <w:rFonts w:cs="Arial" w:ascii="Arial" w:hAnsi="Arial"/>
          <w:i/>
          <w:iCs/>
          <w:sz w:val="20"/>
          <w:szCs w:val="20"/>
        </w:rPr>
        <w:t>αξιοποίηση χρόνου, σχολικό διάλειμμα, συμμετοχή</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Τσιγγάλου Σοφία (Καθηγήτρια Φυσικής Αγωγής)</w:t>
      </w:r>
    </w:p>
    <w:p>
      <w:pPr>
        <w:pStyle w:val="Normal"/>
        <w:rPr>
          <w:rFonts w:ascii="Arial" w:hAnsi="Arial" w:cs="Arial"/>
        </w:rPr>
      </w:pPr>
      <w:r>
        <w:rPr>
          <w:rFonts w:cs="Arial" w:ascii="Arial" w:hAnsi="Arial"/>
        </w:rPr>
        <w:t>Οξύζογλου Ν. Σεβαστή (Παιδαγωγικό Τμήμα Δημοτικής Εκπ/σης Α.Π.Θ.)</w:t>
      </w:r>
    </w:p>
    <w:p>
      <w:pPr>
        <w:pStyle w:val="Normal"/>
        <w:rPr/>
      </w:pPr>
      <w:r>
        <w:rPr>
          <w:rFonts w:cs="Arial" w:ascii="Arial" w:hAnsi="Arial"/>
          <w:b/>
        </w:rPr>
        <w:t xml:space="preserve">Νίκος </w:t>
      </w:r>
      <w:r>
        <w:rPr>
          <w:rFonts w:cs="Arial" w:ascii="Arial" w:hAnsi="Arial"/>
          <w:b/>
          <w:lang w:val="en-US"/>
        </w:rPr>
        <w:t>I</w:t>
      </w:r>
      <w:r>
        <w:rPr>
          <w:rFonts w:cs="Arial" w:ascii="Arial" w:hAnsi="Arial"/>
          <w:b/>
        </w:rPr>
        <w:t>. Οξύζογλου</w:t>
      </w:r>
      <w:r>
        <w:rPr>
          <w:rFonts w:cs="Arial" w:ascii="Arial" w:hAnsi="Arial"/>
        </w:rPr>
        <w:t xml:space="preserve"> (Σχολικός Σύμβουλος Φυσικής Αγωγή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02:00Z</dcterms:created>
  <dc:creator>User</dc:creator>
  <dc:description/>
  <cp:keywords/>
  <dc:language>en-US</dc:language>
  <cp:lastModifiedBy>User</cp:lastModifiedBy>
  <dcterms:modified xsi:type="dcterms:W3CDTF">2010-03-26T23:13:00Z</dcterms:modified>
  <cp:revision>15</cp:revision>
  <dc:subject/>
  <dc:title>ΠΕΡΙΛΗΨΗ</dc:title>
</cp:coreProperties>
</file>